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026"/>
        <w:gridCol w:w="1143"/>
        <w:gridCol w:w="2127"/>
        <w:gridCol w:w="635"/>
        <w:gridCol w:w="2136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Fusha: Matematikë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Lënda: Matematikë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: IV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: IX</w:t>
            </w:r>
          </w:p>
        </w:tc>
      </w:tr>
      <w:tr>
        <w:trPr>
          <w:trHeight w:val="1265" w:hRule="atLeast"/>
        </w:trPr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 mësimore: </w:t>
            </w:r>
            <w:r>
              <w:rPr>
                <w:rFonts w:cs="Times New Roman" w:ascii="Times New Roman" w:hAnsi="Times New Roman"/>
              </w:rPr>
              <w:t>Funksioni i anasjellë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zultatet e të nxënit të kompetencave të fushës sipas temës mësimo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Nxënësi/ja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overflowPunct w:val="false"/>
              <w:autoSpaceDE w:val="false"/>
              <w:spacing w:lineRule="auto" w:line="256" w:before="0" w:after="0"/>
              <w:ind w:left="240" w:right="920" w:hanging="223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përcakton funksionin e anasjellë të një funksioni të dhënë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overflowPunct w:val="false"/>
              <w:autoSpaceDE w:val="false"/>
              <w:spacing w:lineRule="auto" w:line="256" w:before="0" w:after="0"/>
              <w:ind w:left="240" w:right="920" w:hanging="223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zgjidh situata problemore në lidhje me funksionin e anasjellë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Fjalët kyçe: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unksi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unksion i anasjellë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</w:rPr>
              <w:t xml:space="preserve"> Libri i nxënësit, fletorja e punës </w:t>
            </w:r>
          </w:p>
        </w:tc>
        <w:tc>
          <w:tcPr>
            <w:tcW w:w="6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idhja me gjuhën dhe komunikimin, artet, sportet, teknologjinë, shoqërinë dhe mjedisin.</w:t>
            </w:r>
          </w:p>
        </w:tc>
      </w:tr>
      <w:tr>
        <w:trPr/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u</w:t>
            </w:r>
            <w:r>
              <w:rPr>
                <w:rFonts w:cs="Times New Roman" w:ascii="Times New Roman" w:hAnsi="Times New Roman"/>
                <w:b/>
              </w:rPr>
              <w:t xml:space="preserve">ra, veprimtaritë e nxënësve </w:t>
            </w:r>
          </w:p>
        </w:tc>
      </w:tr>
      <w:tr>
        <w:trPr>
          <w:trHeight w:val="350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Organizimi i orës së mësimi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shikimi i të nxënit: Stuhi mendimesh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Mësuesi/ja pasi paraqet temën e mësimit, i kërkon nxënësve të shkruajnë për rreth 5 min mbi funksionin dhe funksioni përpjesëtimor të drejtë. Më pas, përgjigjet e nxënësve shkruhen në tabelë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41755</wp:posOffset>
                      </wp:positionH>
                      <wp:positionV relativeFrom="paragraph">
                        <wp:posOffset>99695</wp:posOffset>
                      </wp:positionV>
                      <wp:extent cx="3343275" cy="7124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43320" cy="712440"/>
                                <a:chOff x="0" y="0"/>
                                <a:chExt cx="3343320" cy="712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36440" y="172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60080" y="403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97080" y="350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0758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712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343320" y="587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5.65pt;margin-top:7.85pt;width:263.25pt;height:56.1pt" coordorigin="2113,157" coordsize="5265,1122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328;top:428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55;top:79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573;top:709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957;top:157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13;top:1279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378;top:108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Funksion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ab/>
              <w:tab/>
              <w:t xml:space="preserve">     Linear </w:t>
            </w:r>
          </w:p>
          <w:p>
            <w:pPr>
              <w:pStyle w:val="NoSpacing"/>
              <w:tabs>
                <w:tab w:val="clear" w:pos="720"/>
                <w:tab w:val="left" w:pos="5461" w:leader="none"/>
              </w:tabs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ab/>
              <w:t xml:space="preserve">   y = mx</w:t>
            </w:r>
          </w:p>
          <w:p>
            <w:pPr>
              <w:pStyle w:val="NoSpacing"/>
              <w:tabs>
                <w:tab w:val="clear" w:pos="720"/>
                <w:tab w:val="left" w:pos="4133" w:leader="none"/>
              </w:tabs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Grafik i funksionit</w:t>
            </w:r>
          </w:p>
          <w:p>
            <w:pPr>
              <w:pStyle w:val="NoSpacing"/>
              <w:tabs>
                <w:tab w:val="clear" w:pos="720"/>
                <w:tab w:val="left" w:pos="1830" w:leader="none"/>
              </w:tabs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Përpjesëtimor i drejtë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dërtimi i njohurive të reja: Kërkim-hulumti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xënësve u paraqitet sërish tabela që tregon lidhjen ndërmjet numrit të fletoreve dhe kostos së tyre. Shtrohet pyetj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la ishte lidhja ndërmjet kostos së fletoreve y dhe numrit të fletoreve x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Nxënësit japin mendimin e tyre, i cili mund të shprehet me fjalë apo me veprime. Në fund jepet rregulli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</w:rPr>
              <w:t xml:space="preserve">. Pikërisht y është funksion i x dhe ndryshe shënohet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xënësve ju shtrohet kjo situatë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 sikur të duam të gjejmë lidhjen e x në lidhje me y. Pra, duam të gjejmë lidhjen ndërmjet numrit të fletoreve x dhe kostos së fletoreve y. Shtrohet pyetj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i e mendoni këtë lidhje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i mund ta shprehim atë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 është funksioni i ri një funksion përpjesëtimor i drejtë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Nxënësit japin mendimet e tyre, në fund mësuesi/ja përmbledh duke dhënë kuptimin e funksionit të anasjellë dhe lidhjen midis funksionit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rFonts w:cs="Times New Roman" w:ascii="Times New Roman" w:hAnsi="Times New Roman"/>
              </w:rPr>
              <w:t>dhe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ë pas e gjitha klasa punon shembujt 9, 10 dhe 11. Shembujt diskutohen me të gjithë klasë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ërforcimi: Rishikim në dysh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ë këtë fazë, nxënësit do të punojnë në dyshe me shokun ose shoqen që kanë pranë. Ata do të punojnë ushtrimet 1, 3 dhe 4 në Librin e nxënësit. Më pas, disa dyshe ftohen të diskutojnë ushtrimet me të gjithë klasën. Nxënësit argumentojnë metodat dhe hapat që kanë zgjedhur në zgjidhjen e ushtrimeve.</w:t>
            </w:r>
          </w:p>
        </w:tc>
      </w:tr>
      <w:tr>
        <w:trPr>
          <w:trHeight w:val="197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 xml:space="preserve">Vlerësimi: </w:t>
            </w: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Gjatë kësaj ore mësimi, nxënësit do të vlerësohen për përcaktimin e funksionit të anasjellë, si dhe për zgjidhjen e situatave problemore në lidhje me funksionin e anasjellë.</w:t>
            </w:r>
          </w:p>
        </w:tc>
      </w:tr>
      <w:tr>
        <w:trPr>
          <w:trHeight w:val="557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etyrat e dhëna për punë të pavarur. </w:t>
            </w:r>
            <w:r>
              <w:rPr>
                <w:rFonts w:cs="Times New Roman" w:ascii="Times New Roman" w:hAnsi="Times New Roman"/>
              </w:rPr>
              <w:t>Për t’u punuar në shtëpi, jepen ushtrimet 5, 6, 7 në librin e nxënësit, si dhe në faqen përkatëse të fletës së punës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default"/>
  </w:font>
  <w:font w:name="GillSansMT">
    <w:altName w:val="Gill Sans MT"/>
    <w:charset w:val="00"/>
    <w:family w:val="roma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9:17:00Z</dcterms:created>
  <dc:creator>Riku</dc:creator>
  <dc:description/>
  <cp:keywords/>
  <dc:language>en-US</dc:language>
  <cp:lastModifiedBy>Arlon Liko</cp:lastModifiedBy>
  <cp:lastPrinted>2015-08-31T11:20:00Z</cp:lastPrinted>
  <dcterms:modified xsi:type="dcterms:W3CDTF">2018-05-15T13:01:00Z</dcterms:modified>
  <cp:revision>21</cp:revision>
  <dc:subject/>
  <dc:title/>
</cp:coreProperties>
</file>